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9.17) 03-06.76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Йошкар-Ола    -    Вятские Поляны    рег.    №    12.43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8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1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803"/>
        <w:gridCol w:w="5041"/>
      </w:tblGrid>
      <w:tr>
        <w:trPr>
          <w:trHeight w:val="36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00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01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300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9"/>
        <w:gridCol w:w="1560"/>
        <w:gridCol w:w="1558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 г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 направлении час г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 г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 в обратном направлении час гмин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:40; 8:15; 14:40;15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:10;9;45; 16:10;17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15;13:00; 17:05;18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3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:30; 9:15; 13:20; 14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i/>
      <w:iCs/>
      <w:spacing w:val="30"/>
      <w:sz w:val="44"/>
      <w:szCs w:val="44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6</Characters>
  <CharactersWithSpaces>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5:00Z</dcterms:created>
  <dc:creator/>
  <dc:description/>
  <dc:language>en-US</dc:language>
  <cp:lastModifiedBy/>
  <dcterms:modified xsi:type="dcterms:W3CDTF">2017-10-04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